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63-29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sz w:val="22"/>
          <w:szCs w:val="22"/>
          <w:lang w:val="sr-CS"/>
        </w:rPr>
        <w:t xml:space="preserve"> јун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(„ KMC INVEST ” DOO KRAGUJEVAC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a I Уговора о заједничком припремању и опремању грађевинског земљишта, чији је предмет пројектовање и изградња недостајуће инфраструктуре – саобраћајнице са јавним осветљењем, кишном канализацијом и саобраћајном сигнализцијом на парцели КП 2084/4 КО Крагујевац 3 и то на деоници од КП 2084/7 до КП 2084/20, као и пројектовање и изградња недостајуће инфраструктуре – водоводне линије Ø 110 мм у укупној дужини од Л≈ 292 м и линије фекалне канализације Ø 200 мм у укупној дужини од Л≈ 227 м, на парцелама КП 1991/1, 2084/4, 2083/2, 2084/2, 2085/1 све КО КГ3, између „KMC INVEST” DOO KRAGUJEVAC и града Крагујевца –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некс I Уговора о заједничком припремању и опремању грађевинског земљишт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I Уговора 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KMC INVEST ” DOO KRAGUJEVAC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Дана 16. августа 2021. године закључен је Уговор о заједничком припремању и опремању грађевинског земљишта заведен под бројем 463-404/21-XXIV, </w:t>
      </w:r>
      <w:r>
        <w:rPr>
          <w:sz w:val="22"/>
          <w:szCs w:val="22"/>
        </w:rPr>
        <w:t>(у даљем тек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у: Уговор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 – саобраћајнице са јавним осветљењем, кишном канализацијом и саобраћајном сигнализацијом на парцели КП 2084/4 КО Крагујевац 3 и то на деоници од КП 2084/7 до КП 2084/20, као и пројектовање и изградња недостајуће инфраструктуре – водоводне линије Ø 110 мм у укупној дужини од Л≈ 292 м и линије фекалне канализације Ø 200 мм у укупној дужини од Л≈ 227 м, на парцелама КП 1991/1, 2084/4, 2083/2, 2084/2, 2085/1 све КО Крагујевац 3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>на закључење Анексa I Уговора о заједничком припремању и опремању грађевинског земљиш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21/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 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на 2022. године, да је сагласно са формално-правном природом предложеног Нацрта Анекса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I Уговора о заједничком припремању и опремању грађевинског земљишта, између „KMC INVEST” DOO KRAGUJEVAC и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– Градске упра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 у име града Крагујевца – Градске управе за развој и инвестиције,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</w:t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NoSpacingChar">
    <w:name w:val="No Spacing Char"/>
    <w:qFormat/>
    <w:rPr>
      <w:rFonts w:ascii="Calibri" w:hAnsi="Calibri"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Spacing1">
    <w:name w:val="No Spacing1"/>
    <w:basedOn w:val="Normal"/>
    <w:qFormat/>
    <w:pPr/>
    <w:rPr>
      <w:rFonts w:ascii="Calibri" w:hAnsi="Calibri" w:cs="Calibri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1:00Z</dcterms:created>
  <dc:creator>PC1</dc:creator>
  <dc:description/>
  <cp:keywords/>
  <dc:language>en-US</dc:language>
  <cp:lastModifiedBy>hhhggrreeww</cp:lastModifiedBy>
  <cp:lastPrinted>2022-06-24T08:23:00Z</cp:lastPrinted>
  <dcterms:modified xsi:type="dcterms:W3CDTF">2022-06-27T06:09:00Z</dcterms:modified>
  <cp:revision>37</cp:revision>
  <dc:subject/>
  <dc:title>ГРАД КРАГУЈЕВАЦ</dc:title>
</cp:coreProperties>
</file>